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92" w:hRule="atLeast"/>
        </w:trPr>
        <w:tc>
          <w:tcPr>
            <w:tcW w:w="4320" w:type="dxa"/>
            <w:tcBorders/>
          </w:tcPr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1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б областном бюджете</w:t>
            </w:r>
          </w:p>
          <w:p>
            <w:pPr>
              <w:pStyle w:val="31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яновской области на 2008 год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31"/>
              <w:snapToGrid w:val="false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главных администраторов доходов областного бюджета Ульяновской области, бюджетов муниципальных районов и городских округов Ульяновской области </w:t>
      </w:r>
    </w:p>
    <w:p>
      <w:pPr>
        <w:pStyle w:val="2"/>
        <w:spacing w:lineRule="auto" w:line="312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4"/>
        <w:gridCol w:w="5936"/>
      </w:tblGrid>
      <w:tr>
        <w:trPr>
          <w:tblHeader w:val="true"/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  <w:p>
            <w:pPr>
              <w:pStyle w:val="Heading4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Heading4"/>
              <w:ind w:left="-112" w:firstLine="112"/>
              <w:jc w:val="left"/>
              <w:rPr/>
            </w:pPr>
            <w:r>
              <w:rPr>
                <w:sz w:val="28"/>
              </w:rPr>
              <w:t xml:space="preserve">ОГУ «Управление автотранспорта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ind w:left="-112" w:firstLine="112"/>
              <w:jc w:val="left"/>
              <w:rPr>
                <w:sz w:val="28"/>
                <w:szCs w:val="14"/>
              </w:rPr>
            </w:pPr>
            <w:r>
              <w:rPr>
                <w:sz w:val="28"/>
              </w:rPr>
              <w:t>Ульяновской области»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Heading6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6"/>
              <w:ind w:left="26" w:hanging="0"/>
              <w:rPr>
                <w:sz w:val="28"/>
              </w:rPr>
            </w:pPr>
            <w:r>
              <w:rPr>
                <w:sz w:val="28"/>
              </w:rPr>
              <w:t>Министерство транспорта и дорожного хозяйства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по государственному контролю в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фере природопользования и охраны</w:t>
            </w:r>
          </w:p>
          <w:p>
            <w:pPr>
              <w:pStyle w:val="Normal"/>
              <w:spacing w:lineRule="auto" w:line="232"/>
              <w:ind w:left="26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окружающей среды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8 07082 01 0000 11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1 16 25020 01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 16 2503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 16 2504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 16 2505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 16 2506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1 16 25080 01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2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сударственная жилищная инспекция</w:t>
            </w:r>
          </w:p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 w:val="28"/>
              </w:rPr>
              <w:t>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о государственном регулиро-вании цен (тарифов), налагаемые 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Министерство строительства Ульяновской област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  <w:highlight w:val="green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14"/>
                <w:highlight w:val="green"/>
              </w:rPr>
            </w:pPr>
            <w:r>
              <w:rPr>
                <w:b/>
                <w:bCs/>
                <w:color w:val="000000"/>
                <w:sz w:val="28"/>
                <w:szCs w:val="14"/>
                <w:highlight w:val="green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highlight w:val="green"/>
              </w:rPr>
            </w:pPr>
            <w:r>
              <w:rPr>
                <w:b/>
                <w:color w:val="000000"/>
                <w:sz w:val="28"/>
                <w:highlight w:val="green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  <w:szCs w:val="14"/>
                <w:highlight w:val="green"/>
              </w:rPr>
            </w:pPr>
            <w:r>
              <w:rPr>
                <w:b/>
                <w:color w:val="000000"/>
                <w:sz w:val="28"/>
                <w:szCs w:val="14"/>
                <w:highlight w:val="green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Министерство государственного имущества и земельных отношений Ульяновской </w:t>
            </w:r>
          </w:p>
          <w:p>
            <w:pPr>
              <w:pStyle w:val="Normal"/>
              <w:spacing w:lineRule="auto" w:line="232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color w:val="000000"/>
                <w:sz w:val="28"/>
              </w:rPr>
              <w:t>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ивиденды по акциям и доходы от прочих форм участия в капитале, находящихся в собственности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1 04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городских округов (за исключением земельных участков, предназначенных для целей жилищного строительства)*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2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0000 00 0000 0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материальных и нема-териальных актив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Министерство экономики Ульяновской области</w:t>
            </w:r>
          </w:p>
        </w:tc>
      </w:tr>
      <w:tr>
        <w:trPr>
          <w:trHeight w:val="114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 16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14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правление государственной службы занятости населения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50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ind w:left="1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природных ресурсов и охраны окружающей среды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08 07082 01 0000 11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2 02012 01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зовые платежи за пользование недрами при наступлении определённых событий, оговорён-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/>
            </w:pPr>
            <w:r>
              <w:rPr>
                <w:sz w:val="28"/>
              </w:rPr>
              <w:t>1 12 02102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2 04021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Лесные подати в части, превышающей минимальные ставки платы за древесину, отпускаемую на корню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использования лесного фонда Российской Федерации и лесов иных категорий</w:t>
            </w:r>
          </w:p>
        </w:tc>
      </w:tr>
      <w:tr>
        <w:trPr>
          <w:trHeight w:val="964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3"/>
              <w:spacing w:before="0" w:after="120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1 13 02032 01 0000 130</w:t>
            </w:r>
          </w:p>
        </w:tc>
        <w:tc>
          <w:tcPr>
            <w:tcW w:w="5936" w:type="dxa"/>
            <w:tcBorders/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очие 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Архивное управление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инистерство здравоохранения и социальной поддержки населения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ind w:left="-959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rPr>
                <w:bCs w:val="false"/>
                <w:highlight w:val="yellow"/>
              </w:rPr>
            </w:pPr>
            <w:r>
              <w:rPr>
                <w:bCs w:val="false"/>
              </w:rPr>
              <w:t>Департамент физической культуры и спорта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образования и культуры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1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Управление ветеринарии Ульяновской област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6 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10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инистерство сельского хозяйства Ульяновской 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40 01 0000 1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-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21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32 01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государственными  организациями субъектов Российской Федера-ции за выполнение определённых функц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7 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5936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ind w:left="10" w:hanging="0"/>
              <w:jc w:val="left"/>
              <w:rPr>
                <w:bCs w:val="false"/>
              </w:rPr>
            </w:pPr>
            <w:r>
              <w:rPr>
                <w:bCs w:val="false"/>
              </w:rPr>
              <w:t>Специализированное монтажно-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>эксплуатационное учреждение при</w:t>
            </w:r>
          </w:p>
          <w:p>
            <w:pPr>
              <w:pStyle w:val="Heading8"/>
              <w:rPr>
                <w:bCs w:val="false"/>
              </w:rPr>
            </w:pPr>
            <w:r>
              <w:rPr>
                <w:bCs w:val="false"/>
              </w:rPr>
              <w:t xml:space="preserve">управлении внутренних дел Ульяновской </w:t>
            </w:r>
          </w:p>
          <w:p>
            <w:pPr>
              <w:pStyle w:val="Heading8"/>
              <w:rPr>
                <w:bCs w:val="false"/>
                <w:i/>
                <w:i/>
                <w:iCs/>
              </w:rPr>
            </w:pPr>
            <w:r>
              <w:rPr>
                <w:bCs w:val="false"/>
              </w:rPr>
              <w:t>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ind w:left="-95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9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Heading8"/>
              <w:snapToGrid w:val="false"/>
              <w:jc w:val="center"/>
              <w:rPr>
                <w:b/>
                <w:b/>
                <w:bCs w:val="false"/>
                <w:color w:val="000000"/>
                <w:sz w:val="28"/>
              </w:rPr>
            </w:pPr>
            <w:r>
              <w:rPr>
                <w:b/>
                <w:bCs w:val="false"/>
                <w:color w:val="000000"/>
                <w:sz w:val="28"/>
              </w:rPr>
            </w:r>
          </w:p>
          <w:p>
            <w:pPr>
              <w:pStyle w:val="Heading8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936" w:type="dxa"/>
            <w:tcBorders/>
          </w:tcPr>
          <w:p>
            <w:pPr>
              <w:pStyle w:val="Heading8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Министерство финансов Ульяновской </w:t>
            </w:r>
          </w:p>
          <w:p>
            <w:pPr>
              <w:pStyle w:val="Heading8"/>
              <w:rPr>
                <w:bCs w:val="false"/>
              </w:rPr>
            </w:pPr>
            <w:r>
              <w:rPr/>
              <w:t>обла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20 02 0000 14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20 02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9000 01 0000 18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екларационный платёж, уплачиваемый при упрощённом декларировании доход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8 02000 02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 и субвенций прошлых лет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100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Дотации бюджетам субъектов Российской Федерации на выравнивание уровня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2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6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в области организации, регулирования и охраны водных биологических ресур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в области охраны и использования объектов животного мира, отнесённых к объектам охоты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х относится к ведению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3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мероприятий, связанных с перевозкой между субъектами Российской Федерации, а также в пределах территорий государств-участников Содру-жества Независимых Государств несовершен-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полномочий по осуществлению выплат инвалидам компенса-ций страховых премий по договору обязатель-ного страхования гражданской ответствен-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оощрение лучших учителе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0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первичному воинскому учёту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3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жильём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федеральной противопожарной службой повышения денежного довольствия сотрудникам и заработной платы работникам территориаль-ных подразделений Государственной противо-пожарной службы, содержащихся за счёт средств бюджетов субъектов Российской Федерации (за исключением подразделений, созданных субъектами Российской Федерации в соответствии с Федеральным законом «О пожарной безопасности»)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реализацию отдельных полномочий в области лесного хозяйств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2 02 0203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ых пособий при всех формах устройства детей, лишё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-кам и заработной платы работникам  подразделений милиции общественной безопасности, содержащихся за счёт средств бюджетов субъектов Российской Федерации и местных бюджет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8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по реализации государственной политики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99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рочие субвенции бюджетам субъектов Российской Федерации 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на выплату ежемесячного пособия на ребёнк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мероприятия по организации оздоровительной кампании дете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</w:rPr>
              <w:t>2 02 04006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по обеспечению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0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1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-ческих сооружен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2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4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денежные выплаты меди-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37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45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999 02 0000 151</w:t>
            </w:r>
          </w:p>
        </w:tc>
        <w:tc>
          <w:tcPr>
            <w:tcW w:w="5936" w:type="dxa"/>
            <w:tcBorders/>
          </w:tcPr>
          <w:p>
            <w:pPr>
              <w:pStyle w:val="Normal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субсидии бюджетам субъектов Российской Федерации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________________________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02.06.2006 № 79-ЗО «О регулировании некоторых вопросов в сфере земельных отношений в Ульяновской области».</w:t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firstLine="4820"/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ET;Times New Roman" w:hAnsi="TimesET;Times New Roman" w:cs="TimesET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280" w:after="280"/>
      <w:jc w:val="both"/>
      <w:textAlignment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30:00Z</dcterms:created>
  <dc:creator>Sobf10</dc:creator>
  <dc:description/>
  <dc:language>en-US</dc:language>
  <cp:lastModifiedBy>budget-3</cp:lastModifiedBy>
  <cp:lastPrinted>2007-08-29T11:26:00Z</cp:lastPrinted>
  <dcterms:modified xsi:type="dcterms:W3CDTF">2007-08-29T07:28:00Z</dcterms:modified>
  <cp:revision>25</cp:revision>
  <dc:subject/>
  <dc:title>Главные распорядители и другие получатели средств </dc:title>
</cp:coreProperties>
</file>